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2»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349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экспертного 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от «___» ______________ 20 ___ № 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экспертного 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 / ____________________/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ОУ «Средня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ая школа №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 / __________________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right="-81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____» _________________ 20 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right="-81"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ИВНОГО УЧЕБНОГО ПРЕДМЕТА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УЙ СВОЙ АНГЛИЙСКИЙ»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11 КЛАССА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жигова Ольга Вячеславовна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валификационная категория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вая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отлас</w:t>
      </w:r>
    </w:p>
    <w:p>
      <w:pPr>
        <w:pStyle w:val="Normal"/>
        <w:numPr>
          <w:ilvl w:val="0"/>
          <w:numId w:val="0"/>
        </w:numPr>
        <w:spacing w:lineRule="auto" w:line="240"/>
        <w:ind w:right="-81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200"/>
        <w:ind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before="120" w:after="20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анный элективный учебный предмет предназначается для учащихся, проявляющих особый  интерес к изучению английского языка.</w:t>
      </w:r>
    </w:p>
    <w:p>
      <w:pPr>
        <w:pStyle w:val="Normal"/>
        <w:numPr>
          <w:ilvl w:val="0"/>
          <w:numId w:val="0"/>
        </w:numPr>
        <w:spacing w:before="120" w:after="20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мочь учащимся подготовиться к сдаче экзаменов по английскому языку в формате ЕГЭ и на уровень В2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antage</w:t>
      </w:r>
      <w:r>
        <w:rPr>
          <w:rFonts w:cs="Times New Roman" w:ascii="Times New Roman" w:hAnsi="Times New Roman"/>
          <w:sz w:val="24"/>
          <w:szCs w:val="24"/>
        </w:rPr>
        <w:t>) общеевропейской  системы оценки владения иностранным языком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mm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urope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ramewor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cal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Приоритетные задачи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вторить и обобщить материал по тем разделам грамматики и лексики, которые входят во все основные части экзамена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чащихся с экзаменационным форматом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гибкость мышления, способность ориентироваться в типах экзаменационных задания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определенные навыки и умения,  необходимые для успешного выполнения экзаменационных заданий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анализировать и объективно оценивать результаты собственной учеб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й потенциал учащихся.</w:t>
      </w:r>
    </w:p>
    <w:p>
      <w:pPr>
        <w:pStyle w:val="Normal"/>
        <w:numPr>
          <w:ilvl w:val="0"/>
          <w:numId w:val="0"/>
        </w:numPr>
        <w:spacing w:before="120" w:after="20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элективного учебного предмета определяется, с одной стороны, требованиями стандарта по иностранным языкам, а с другой стороны, необходимостью специализированной подготовки к сдаче экзаменов по иностранным языкам.</w:t>
      </w:r>
    </w:p>
    <w:p>
      <w:pPr>
        <w:pStyle w:val="Normal"/>
        <w:numPr>
          <w:ilvl w:val="0"/>
          <w:numId w:val="0"/>
        </w:numPr>
        <w:spacing w:before="120" w:after="20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элективный учебный предмет рассчитан на 34 учебных часа в год, по 1 часу в неделю. 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едмет является практико-ориентированным с элементами анализа и самоанализа учебной деятельности учащихся. Критерии отбора содержания учебного материала обусловлены спецификой формата ЕГЭ, требующего обобщения и систематизации полученных знаний и умений. В ходе работы осуществляется как текущий контроль, позволяющий судить об успехах учащихся, так и итоговый - по окончании элективного учебного предмета. </w:t>
        <w:tab/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хождения данной программы учащиеся должны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общить и расширить объем языкового материала, необходимого для успешной сдачи экзамена;</w:t>
      </w:r>
    </w:p>
    <w:p>
      <w:pPr>
        <w:pStyle w:val="2"/>
        <w:widowControl/>
        <w:numPr>
          <w:ilvl w:val="0"/>
          <w:numId w:val="2"/>
        </w:numPr>
        <w:autoSpaceDE w:val="true"/>
        <w:spacing w:lineRule="atLeast" w:line="3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владеть навыками выполнения экзаменационных заданий разного уровня сложности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и чтения, аудирования и письма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учебный предмет разработан на основе пособий Веселовой Ю.С. «Тематический тренажер по английскому языку» издательства «Интеллект-Центр», Москва, 2011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элективного учебного предмета</w:t>
      </w:r>
    </w:p>
    <w:p>
      <w:pPr>
        <w:pStyle w:val="Normal"/>
        <w:tabs>
          <w:tab w:val="clear" w:pos="708"/>
          <w:tab w:val="left" w:pos="175" w:leader="none"/>
        </w:tabs>
        <w:spacing w:lineRule="atLeast" w:line="3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ведение:</w:t>
      </w:r>
    </w:p>
    <w:p>
      <w:pPr>
        <w:pStyle w:val="Normal"/>
        <w:tabs>
          <w:tab w:val="clear" w:pos="708"/>
          <w:tab w:val="left" w:pos="175" w:leader="none"/>
        </w:tabs>
        <w:spacing w:lineRule="atLeast" w:line="3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и и задачи элективного учебного предмета «Совершенствуй свой английский. Подготовка к сдаче ЕГЭ». Структура контрольно- измерительных материалов ЕГЭ по иностранному языку. Типовые  ошибки при выполнении заданий ЕГЭ по иностранному языку.  Особенности  подготовки школьников к ЕГЭ.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: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выражения и словосочетания, наиболее часто употребляемые в современном английском языке; фразовые глаголы и их предлоги; трудные слова английского языка, которые пишутся или произносятся одинаково/ похоже, но имеют разные значения; синонимы и устойчивые выражения.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образование: 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; приставки; суффиксы существительных, прилагательных, наречий, глаголов; правила орфографии.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: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тельная тематика заданий; критерии оценивания; разбор написания заданий С1 «Письмо личного характера»; характеристика и разбор написания заданий С2 «Письменное высказывание с элементами рассуждения»; наиболее распространенные вводные слова и слова-связки.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ение: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екстов на установление соответствий; на понимание структурно-смысловых связей; на полное и точное понимание информации.</w:t>
      </w:r>
    </w:p>
    <w:p>
      <w:pPr>
        <w:pStyle w:val="Normal"/>
        <w:numPr>
          <w:ilvl w:val="0"/>
          <w:numId w:val="0"/>
        </w:numPr>
        <w:spacing w:before="120" w:after="20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:</w:t>
      </w:r>
    </w:p>
    <w:p>
      <w:pPr>
        <w:pStyle w:val="Normal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</w:rPr>
        <w:t>Слушание с пониманием  основного содержания несложных звучащих текстов монологического и диалогического характера в рамках изучаемых тем (прогноз погоды, объявления, программы теле- радиопередач, интервью, репортажи, фрагменты радиопередач; слушание с выборочным пониманием  значимой / запрашиваемой информации; слушание с</w:t>
      </w:r>
      <w:r>
        <w:rPr/>
        <w:t xml:space="preserve"> п</w:t>
      </w:r>
      <w:r>
        <w:rPr>
          <w:rStyle w:val="FontStyle14"/>
        </w:rPr>
        <w:t>олным пониманием текстов монологического и диалогического характера в наиболее типичных ситуациях повседневного и элементарного профессионального общения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491"/>
      </w:tblGrid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элективного учебного предмета. Особенности подготовки к ЕГЭ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ые выра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 and tur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, take and pa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ange, rise and raise, keep and lose, set and bre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е глаголы. Предло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хожие по звучанию или написанию, но имеющие различные значения. Ложные друзья переводч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Приста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Суффиксы существите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Суффиксы прилагательных и наре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Суффиксы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личного характера. Критерии оценивания. Разбор написания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высказывание с элементами рассуждения. Критерии оценивания. Рекомендации по написанию эс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эссе: вступление, основная часть, заключение. Аргументы «за» и «проти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спространенные вводные слова и слова-свя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основного содержания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структурно-смысловых связей в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и точным пониманием информации в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 пониманием основного содерж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 выборочным пониманием запрашиваемой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 полным пониманием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е ЕГ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е ЕГ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normalcxspmiddle"/>
        <w:spacing w:lineRule="atLeast" w:line="30" w:before="0" w:after="280"/>
        <w:jc w:val="center"/>
        <w:rPr/>
      </w:pPr>
      <w:r>
        <w:rPr>
          <w:b/>
          <w:u w:val="single"/>
        </w:rPr>
        <w:t>Требования к уровню усвоения элективного учебного предме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зн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пособы словообразования разных частей речи в английском язы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ые выражения и словосочетания, наиболее часто употребляемые в современном английском язы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рфографии английского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уметь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в прослушанном тексте основное содержание, запрашиваемую информацию и полное содерж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читать с пониманием основного содержания; с пониманием структурно-смысловых и логических связей текста; делать выводы из прочитанного текс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развернутое сообщение в формате письма личного характера с использованием неофициального стиля; высказать свое мнение и привести аргументы в формате письменного высказывания с элементами рассуждения; использовать средства логической связ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селова Ю.С. «Тематический тренажер по английскому языку. Словообразование», издательство «Интеллект-Центр», Москва,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селова Ю.С. «Тематический тренажер по английскому языку. Лексика», издательство «Интеллект-Центр», Москва, 20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Веселова Ю.С. «Тематический тренажер по английскому языку. Чтение», издательство «Интеллект-Центр», Москва, 20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4. . Веселова Ю.С. «Тематический тренажер по английскому языку. Письмо», издательство «Интеллект-Центр», Москва, 201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22:00Z</dcterms:created>
  <dc:creator>USer</dc:creator>
  <dc:description/>
  <cp:keywords/>
  <dc:language>en-US</dc:language>
  <cp:lastModifiedBy>User</cp:lastModifiedBy>
  <cp:lastPrinted>2013-09-17T15:36:00Z</cp:lastPrinted>
  <dcterms:modified xsi:type="dcterms:W3CDTF">2014-12-11T05:18:00Z</dcterms:modified>
  <cp:revision>7</cp:revision>
  <dc:subject/>
  <dc:title>Муниципальное общеобразовательное учреждение</dc:title>
</cp:coreProperties>
</file>